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ЕД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ГАШЕНИИ БЮДЖЕТНЫХ КРЕДИТОВ И КРЕДИТОВ ОТ КРЕДИТНЫХ ОРГАНИЗАЦИЙ В 2023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муниципальный долг составлял 13 820,0 тыс. рублей. В 2023 году муниципальным районом «Сысольский» бюджетные кредиты не привлекались. В течение 2023 года в республиканский бюджет возвращено 8 780,0 тыс. рублей. Остаток по бюджетным кредитам на 01.01.2024 года составляет 5 040,0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ивлечен кредит от кредитной организации в сумме 15 000,0 тыс. рублей. Общий муниципальный долг на 01.01.2024 года составляет 20 040,0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МО МР «Сысольский»                                                                       Г.П. Белаш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24:00Z</dcterms:created>
  <dc:creator>lena</dc:creator>
  <dc:description/>
  <cp:keywords/>
  <dc:language>en-US</dc:language>
  <cp:lastModifiedBy>Selkova</cp:lastModifiedBy>
  <cp:lastPrinted>2024-02-27T15:05:00Z</cp:lastPrinted>
  <dcterms:modified xsi:type="dcterms:W3CDTF">2024-02-27T12:06:00Z</dcterms:modified>
  <cp:revision>26</cp:revision>
  <dc:subject/>
  <dc:title/>
</cp:coreProperties>
</file>